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674708P w Dęb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sz w:val="24"/>
          <w:szCs w:val="24"/>
          <w:lang w:bidi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sz w:val="24"/>
          <w:szCs w:val="24"/>
          <w:lang w:bidi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3-03-14T13:5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